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"/>
        <w:gridCol w:w="4680"/>
        <w:gridCol w:w="4860"/>
      </w:tblGrid>
      <w:tr>
        <w:trPr>
          <w:trHeight w:val="3950" w:hRule="atLeast"/>
        </w:trPr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8135" cy="2858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8135" cy="2858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2575" cy="2822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82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5" w:hRule="atLeast"/>
        </w:trPr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32455" cy="2460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3370" cy="2509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33370" cy="2320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1035" cy="2400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201035" cy="2402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3370" cy="2811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81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6740" cy="2334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945765" cy="19665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677160" cy="2677160"/>
                  <wp:effectExtent l="0" t="0" r="0" b="0"/>
                  <wp:docPr id="12" name="Image12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88" w:hRule="atLeast"/>
        </w:trPr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19145" cy="25533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5765" cy="2666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drawing>
                <wp:inline distT="0" distB="0" distL="0" distR="0">
                  <wp:extent cx="2407920" cy="268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4225" cy="274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8665" cy="24930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0230" cy="23425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yperlink" Target="http://images.google.com/imgres?imgurl=http://img.timeinc.net/recipes/i/recipes/ck/06/07/casserole-ck-1206186-x.jpg&amp;imgrefurl=http://www.myrecipes.com/recipes/gallery/0,28548,1677778_1475530,00.html&amp;h=420&amp;w=420&amp;sz=39&amp;hl=en&amp;start=3&amp;um=1&amp;usg=__U2vJLLGgBd-CTpWtz5XOy7yFW3I=&amp;tbnid=YWDItR6lY4DV8M:&amp;tbnh=125&amp;tbnw=125&amp;prev=/images%3Fq%3Dcasserole%26um%3D1%26hl%3Den%26sa%3DG" TargetMode="External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58:00Z</dcterms:created>
  <dc:creator>131227</dc:creator>
  <dc:description/>
  <cp:keywords/>
  <dc:language>en-US</dc:language>
  <cp:lastModifiedBy>122790</cp:lastModifiedBy>
  <cp:lastPrinted>2008-11-12T12:40:00Z</cp:lastPrinted>
  <dcterms:modified xsi:type="dcterms:W3CDTF">2008-11-17T16:58:00Z</dcterms:modified>
  <cp:revision>2</cp:revision>
  <dc:subject/>
  <dc:title> </dc:title>
</cp:coreProperties>
</file>